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外用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外用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8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风疹、湿疹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知  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荆  芥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蝉  蜕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蒡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芫  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石膏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荷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甘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蛇床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土茯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楝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，温服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小晖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8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1E863F8A6469B935959DC3DA5FE33</vt:lpwstr>
  </property>
  <property fmtid="{D5CDD505-2E9C-101B-9397-08002B2CF9AE}" pid="3" name="KSOProductBuildVer">
    <vt:lpwstr>2052-11.1.0.11115</vt:lpwstr>
  </property>
</Properties>
</file>